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321753171"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自取             □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1096003361"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49: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