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694361016"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487397104"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50: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