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25542428"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401826434"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