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37434925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4023774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