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05592580"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068903478"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50: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