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47896997"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自取             □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2091222746"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49: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