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新申请指南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sz w:val="24"/>
          <w:szCs w:val="28"/>
        </w:rPr>
        <w:t>首次办理中山市住房公积金数字证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sz w:val="24"/>
          <w:szCs w:val="28"/>
        </w:rPr>
        <w:t>免费（只能办理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年期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842" w:hanging="7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证书新办”，选择“中山公积金”项目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申请信息并上传申请资料，经办人在线完成认证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客服在三个工作日内完成申请信息和资料的审核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审核通过后证书将邮寄至客户填写的收件地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842" w:hanging="70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8"/>
        <w:spacing w:lineRule="auto" w:line="360"/>
        <w:ind w:right="281" w:firstLine="711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办理地址：线下办公地址搬迁中，请等待通知。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8"/>
        <w:spacing w:lineRule="auto" w:line="360"/>
        <w:ind w:right="281" w:firstLine="705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138280642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spacing w:lineRule="auto" w:line="360"/>
        <w:ind w:left="426" w:firstLine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在网厅申请的表格由系统自动生成后再打印盖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1-03T05:37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zNzExNjVjYmI0ZDg4MjRhMzIxMGFjYTYwZDVjNjcifQ==</vt:lpwstr>
  </property>
</Properties>
</file>