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30093474"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25739126"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