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470408167"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645357688"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