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65294419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466448668"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