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65131693"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9780911"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