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203123140"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26607770"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